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-09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brennaje@wauwatosa.k12.wi.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19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20t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cross-the-Board Instruction.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Interactive whiteboards are appearing in a growing number of classrooms nationwide. They're also proving their worth in reaching all students. </w:t>
      </w:r>
      <w:hyperlink r:id="rId5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myeport.com/published/t/uc/tucson1/collection/4/16/upload.htm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6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7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hyperlink" Target="http://www.myeport.com/published/t/uc/tucson1/collection/4/16/upload.htm" TargetMode="External"/><Relationship Id="rId6" Type="http://schemas.openxmlformats.org/officeDocument/2006/relationships/hyperlink" Target="http://education.smarttech.com/ste/en-US/Classroom+solutions/Advantages/Showcase+Schools.htm" TargetMode="External"/><Relationship Id="rId7" Type="http://schemas.openxmlformats.org/officeDocument/2006/relationships/hyperlink" Target="http://education.smarttech.com/NR/rdonlyres/5D43F1B6-7994-44C0-BE7A-A09FD1D2C5E9/0/SMARTContentfactsheet.pdf" TargetMode="External"/><Relationship Id="rId8" Type="http://schemas.openxmlformats.org/officeDocument/2006/relationships/hyperlink" Target="http://education.smarttech.com/ste/en-u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37:00Z</dcterms:created>
  <dc:creator>Wauwatosa School District</dc:creator>
  <dc:description/>
  <cp:keywords/>
  <dc:language>en-US</dc:language>
  <cp:lastModifiedBy>Wauwatosa School District</cp:lastModifiedBy>
  <cp:lastPrinted>2009-01-16T14:11:00Z</cp:lastPrinted>
  <dcterms:modified xsi:type="dcterms:W3CDTF">2010-07-13T14:37:00Z</dcterms:modified>
  <cp:revision>2</cp:revision>
  <dc:subject/>
  <dc:title>Advance Technology Integration into the Curriculum</dc:title>
</cp:coreProperties>
</file>